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Teaching With Names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Sequence from </w:t>
            </w: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  <w:t>Building Blocks</w:t>
            </w:r>
            <w:r>
              <w:rPr>
                <w:rFonts w:cs="Comic Sans MS" w:ascii="Comic Sans MS" w:hAnsi="Comic Sans MS"/>
                <w:sz w:val="22"/>
                <w:szCs w:val="22"/>
              </w:rPr>
              <w:t>©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RST DAY: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  Choose one name; read name with children (as a word); clap beats in nam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  Read letters that make up word (notice upper/lowercase letters, attributes of each, etc.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.  Prompt children to cheer each letter-“Give me a J”, “Give me an A”, etc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.  Write the name on a blank sentence strip thinking aloud as you writ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.  Cut apart the letters and mix them up in pocket chart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.  Child arranges letters correctly to spell nam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7. Mix letters up again and choose 1-2 volunteers to unscramble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.  Use magnetic letters to cheer each letter and make name again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.  Leave child’s name card in ABC Center for Work Groups/Center Tim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(Sometime during the day, give the cut up letters to the child to arrange and glue onto paper then </w:t>
            </w:r>
            <w:r>
              <w:rPr>
                <w:rFonts w:cs="Comic Sans MS" w:ascii="Comic Sans MS" w:hAnsi="Comic Sans MS"/>
                <w:b/>
                <w:color w:val="FF0000"/>
              </w:rPr>
              <w:t>draw a self portrait</w:t>
            </w:r>
            <w:r>
              <w:rPr>
                <w:rFonts w:cs="Comic Sans MS" w:ascii="Comic Sans MS" w:hAnsi="Comic Sans MS"/>
              </w:rPr>
              <w:t>-post in the room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COND DAY: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~Follow same sequence with a new name but compare new name to the previous name-</w:t>
              <w:br/>
              <w:t>Is it longer/shorter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oes it have the same amount of beats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o you notice any letters that are the same/different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ything else you notice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color w:val="C00000"/>
          <w:sz w:val="28"/>
          <w:szCs w:val="28"/>
        </w:rPr>
      </w:pPr>
      <w:r>
        <w:rPr>
          <w:rFonts w:cs="Comic Sans MS" w:ascii="Comic Sans MS" w:hAnsi="Comic Sans MS"/>
          <w:color w:val="C00000"/>
          <w:sz w:val="28"/>
          <w:szCs w:val="28"/>
        </w:rPr>
        <w:t>*Do 3 names a week.  If you’re not able to post the self portraits, make a class book</w:t>
      </w:r>
    </w:p>
    <w:p>
      <w:pPr>
        <w:pStyle w:val="Normal"/>
        <w:rPr>
          <w:rFonts w:ascii="Comic Sans MS" w:hAnsi="Comic Sans MS" w:cs="Comic Sans MS"/>
          <w:color w:val="C00000"/>
          <w:sz w:val="28"/>
          <w:szCs w:val="28"/>
        </w:rPr>
      </w:pPr>
      <w:r>
        <w:rPr>
          <w:rFonts w:cs="Comic Sans MS" w:ascii="Comic Sans MS" w:hAnsi="Comic Sans MS"/>
          <w:color w:val="C00000"/>
          <w:sz w:val="28"/>
          <w:szCs w:val="28"/>
        </w:rPr>
        <w:t>*Your students name AND PICTURE should be on your Word Wall-refer them to use this as much as possible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7:15:00Z</dcterms:created>
  <dc:creator>Lee-Anne</dc:creator>
  <dc:description/>
  <dc:language>en-US</dc:language>
  <cp:lastModifiedBy>Lee-Anne</cp:lastModifiedBy>
  <dcterms:modified xsi:type="dcterms:W3CDTF">2010-08-31T17:15:00Z</dcterms:modified>
  <cp:revision>2</cp:revision>
  <dc:subject/>
  <dc:title>Teaching With Names</dc:title>
</cp:coreProperties>
</file>